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5750</wp:posOffset>
                </wp:positionH>
                <wp:positionV relativeFrom="page">
                  <wp:posOffset>263525</wp:posOffset>
                </wp:positionV>
                <wp:extent cx="6937375" cy="2197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7375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1" t="-1695" r="-251" b="-1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1" t="-1695" r="-251" b="-1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10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5121"/>
                            </w:tblGrid>
                            <w:tr>
                              <w:trPr>
                                <w:trHeight w:val="3092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БЩЕСТВО С ОГРАНИЧЕННОЙ ОТВЕТСТВЕННОСТЬЮ</w:t>
                                  </w:r>
                                </w:p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КАМА - ГЕНЕРАТОР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изготовление и постав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электроагрегатов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другой электротехнической продукции</w:t>
                                  </w:r>
                                </w:p>
                                <w:p>
                                  <w:pPr>
                                    <w:pStyle w:val="2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Юр. адрес: 115193, г. Москва, ул 5-я Кожуховская, д. 13</w:t>
                                  </w:r>
                                </w:p>
                                <w:p>
                                  <w:pPr>
                                    <w:pStyle w:val="2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</w:rPr>
                                    <w:t xml:space="preserve">Тлф.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u w:val="single"/>
                                    </w:rPr>
                                    <w:t>(495) 772-19-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Сай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en-US"/>
                                    </w:rPr>
                                    <w:t xml:space="preserve">http://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</w:rPr>
                                      <w:t>WWW.GENERATOR4.NAROD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Поч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/>
                                    </w:rPr>
                                    <w:t xml:space="preserve">:E-mail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en-US"/>
                                    </w:rPr>
                                    <w:t>generator4@narod.RU</w:t>
                                  </w:r>
                                </w:p>
                              </w:tc>
                              <w:tc>
                                <w:tcPr>
                                  <w:tcW w:w="512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зничный  прайс – лис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 индустриальные двигатели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LOMBARDINI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Итали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с 01.01.2007 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25pt;height:173pt;mso-wrap-distance-left:9pt;mso-wrap-distance-right:9pt;mso-wrap-distance-top:0pt;mso-wrap-distance-bottom:0pt;margin-top:20.75pt;mso-position-vertical-relative:page;margin-left: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drawing>
                          <wp:inline distT="0" distB="0" distL="0" distR="0">
                            <wp:extent cx="0" cy="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1" t="-1695" r="-251" b="-1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drawing>
                          <wp:inline distT="0" distB="0" distL="0" distR="0">
                            <wp:extent cx="0" cy="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1" t="-1695" r="-251" b="-1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10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5121"/>
                      </w:tblGrid>
                      <w:tr>
                        <w:trPr>
                          <w:trHeight w:val="3092" w:hRule="atLeast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«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КАМА - ГЕНЕРАТОР</w:t>
                            </w:r>
                            <w:r>
                              <w:rPr>
                                <w:i/>
                                <w:sz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изготовление и поста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электроагрегатов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другой электротехнической продукции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Юр. адрес: 115193, г. Москва, ул 5-я Кожуховская, д. 13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 xml:space="preserve">Тлф.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u w:val="single"/>
                              </w:rPr>
                              <w:t>(495) 772-19-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Сай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US"/>
                              </w:rPr>
                              <w:t xml:space="preserve">http://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WWW.GENERATOR4.NAROD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очт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 xml:space="preserve">:E-mail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US"/>
                              </w:rPr>
                              <w:t>generator4@narod.RU</w:t>
                            </w:r>
                          </w:p>
                        </w:tc>
                        <w:tc>
                          <w:tcPr>
                            <w:tcW w:w="5121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зничный  прайс – лист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 индустриальные двигатели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OMBARDIN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Итал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с 01.01.2007 года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u w:val="single"/>
          <w:lang w:val="en-US"/>
        </w:rPr>
        <w:t>Серия LD – двигатели с воздушным охлаждением:</w:t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743"/>
        <w:gridCol w:w="743"/>
        <w:gridCol w:w="578"/>
        <w:gridCol w:w="938"/>
        <w:gridCol w:w="836"/>
        <w:gridCol w:w="808"/>
        <w:gridCol w:w="828"/>
        <w:gridCol w:w="655"/>
        <w:gridCol w:w="941"/>
        <w:gridCol w:w="828"/>
        <w:gridCol w:w="751"/>
        <w:gridCol w:w="921"/>
      </w:tblGrid>
      <w:tr>
        <w:trPr>
          <w:trHeight w:val="53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sz w:val="16"/>
              </w:rPr>
              <w:t>Тип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Цена евро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Цена евро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(без доп. опций)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Код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Цена указанных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доп. опций: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евро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sz w:val="16"/>
              </w:rPr>
              <w:t>Эл.старт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right="65" w:hanging="0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sz w:val="16"/>
              </w:rPr>
              <w:t>Панель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.Рекойл стартер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4.Старт. рычаг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5.Цилинд. вал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6.Тропич.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сп - ние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7.Сцепле-ние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8.Упаковка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фанерный ящик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5LD225*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2355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142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343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9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32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1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4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15LD315*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247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1535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319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9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32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1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15LD35O*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265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1715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341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9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32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15LD4OO*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281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1875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A99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9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15LD440*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296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2025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A26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9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15LD5OO**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2827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2164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A42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66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6 LD 3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3294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1765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114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152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4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9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3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en-US"/>
              </w:rPr>
              <w:t>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6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6 LD 4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3341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1812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183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152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4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9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3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en-US"/>
              </w:rPr>
              <w:t>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6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6 LD 43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3418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1889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275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152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4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9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3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en-US"/>
              </w:rPr>
              <w:t>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6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3LD 5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3647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2262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0404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138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16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25 LD 330-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3317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3118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A43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19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en-US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25 LD 425-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4265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4075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A43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1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en-US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12 LD 477-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4555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4465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A42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en-US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9LD 625-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5849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466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247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118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▲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Удлинен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</w:t>
            </w:r>
            <w:r>
              <w:rPr>
                <w:rFonts w:cs="Times New Roman" w:ascii="Times New Roman" w:hAnsi="Times New Roman"/>
                <w:i/>
                <w:sz w:val="16"/>
              </w:rPr>
              <w:t>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7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11 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LD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522-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7511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6421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A424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109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7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11LD 626-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7879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664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2707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123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std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std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-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Удлиненный 1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7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</w:rPr>
        <w:t>Примечания: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 xml:space="preserve">1.  </w:t>
      </w:r>
      <w:r>
        <w:rPr>
          <w:rFonts w:cs="Times New Roman" w:ascii="Times New Roman" w:hAnsi="Times New Roman"/>
          <w:sz w:val="16"/>
        </w:rPr>
        <w:t>▲</w:t>
      </w:r>
      <w:r>
        <w:rPr>
          <w:rFonts w:cs="Times New Roman" w:ascii="Times New Roman" w:hAnsi="Times New Roman"/>
          <w:sz w:val="16"/>
        </w:rPr>
        <w:t xml:space="preserve">   Уточнение при заказе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</w:t>
      </w:r>
      <w:r>
        <w:rPr>
          <w:rFonts w:cs="Times New Roman" w:ascii="Times New Roman" w:hAnsi="Times New Roman"/>
          <w:sz w:val="16"/>
        </w:rPr>
        <w:t>2.  *      Имеется с уравновешивающим противовесом: доп. цена € 67,64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</w:t>
      </w:r>
      <w:r>
        <w:rPr>
          <w:rFonts w:cs="Times New Roman" w:ascii="Times New Roman" w:hAnsi="Times New Roman"/>
          <w:sz w:val="16"/>
        </w:rPr>
        <w:t>3.  **    Имеется  с уравновешивающим противовесом: доп. цена  € 84,41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</w:t>
      </w:r>
      <w:r>
        <w:rPr>
          <w:rFonts w:cs="Times New Roman" w:ascii="Times New Roman" w:hAnsi="Times New Roman"/>
          <w:sz w:val="16"/>
        </w:rPr>
        <w:t>4.         Муфты не устанавливаются на двигатели для ЭА (электроагрегатов), двигатели привозятся без них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2. Серия </w:t>
      </w:r>
      <w:r>
        <w:rPr>
          <w:rFonts w:cs="Times New Roman" w:ascii="Times New Roman" w:hAnsi="Times New Roman"/>
          <w:b/>
          <w:sz w:val="16"/>
          <w:lang w:val="en-US"/>
        </w:rPr>
        <w:t>LDW</w:t>
      </w:r>
      <w:r>
        <w:rPr>
          <w:rFonts w:cs="Times New Roman" w:ascii="Times New Roman" w:hAnsi="Times New Roman"/>
          <w:b/>
          <w:sz w:val="16"/>
        </w:rPr>
        <w:t xml:space="preserve"> – двигатели с жидкостным охлаждением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9"/>
        <w:gridCol w:w="718"/>
        <w:gridCol w:w="718"/>
        <w:gridCol w:w="680"/>
        <w:gridCol w:w="1080"/>
        <w:gridCol w:w="851"/>
        <w:gridCol w:w="851"/>
        <w:gridCol w:w="680"/>
        <w:gridCol w:w="794"/>
        <w:gridCol w:w="1134"/>
        <w:gridCol w:w="680"/>
        <w:gridCol w:w="1005"/>
      </w:tblGrid>
      <w:tr>
        <w:trPr>
          <w:trHeight w:val="51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Тип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евр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Цена евро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(без доп. опций)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К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Цена указанных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доп. опций: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</w:rPr>
              <w:t>евр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.Радиато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.Панел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.SAE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4.возд. фильт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5.Глушитель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6.Муфт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7.Упаковка – фанерный ящик</w:t>
            </w:r>
          </w:p>
        </w:tc>
      </w:tr>
      <w:tr>
        <w:trPr>
          <w:trHeight w:val="257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DW 502 (1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364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525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271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83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1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LDW 7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62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781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41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83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LDW 10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  <w:t>4950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  <w:t>3922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419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10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1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LDW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14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703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  <w:t>4675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41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10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1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LDW 16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  <w:t>6467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  <w:t>5187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A2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12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16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1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20</w:t>
            </w:r>
          </w:p>
        </w:tc>
      </w:tr>
      <w:tr>
        <w:trPr>
          <w:trHeight w:val="257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LDW 2204 (2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  <w:t>7435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  <w:t>6028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41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140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  <w:t>1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60</w:t>
            </w:r>
          </w:p>
        </w:tc>
      </w:tr>
      <w:tr>
        <w:trPr>
          <w:trHeight w:val="257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LDW 2204T (2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  <w:t>8515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  <w:t>7307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741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lang w:val="en-US"/>
              </w:rPr>
              <w:t>120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▲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6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 xml:space="preserve">ПРИМЕЧАНИЯ: </w:t>
      </w:r>
      <w:r>
        <w:rPr>
          <w:rFonts w:cs="Times New Roman" w:ascii="Times New Roman" w:hAnsi="Times New Roman"/>
        </w:rPr>
        <w:t>Прайс – лист представлен в сокращенном виде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айс – листе указана комплектность двигателей, в основном, для установки на ЭА (электроагрегаты)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Для сокращения времени ответа на Вашу заявку, просим отправлять ее на E-mail:  </w:t>
      </w:r>
      <w:r>
        <w:rPr>
          <w:rFonts w:cs="Times New Roman" w:ascii="Times New Roman" w:hAnsi="Times New Roman"/>
          <w:b/>
          <w:lang w:val="en-US"/>
        </w:rPr>
        <w:t>generator4@narod.RU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Заявки без указания: название организации, контактное лицо, тел. и т.д. – не рассматриваются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производится в рублях по б/н расчету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 наличии товара и сроках поставки обращайтесь:  </w:t>
      </w:r>
      <w:r>
        <w:rPr>
          <w:rFonts w:cs="Times New Roman" w:ascii="Times New Roman" w:hAnsi="Times New Roman"/>
          <w:b/>
        </w:rPr>
        <w:t xml:space="preserve">тлф. </w:t>
      </w:r>
      <w:r>
        <w:rPr>
          <w:rFonts w:cs="Times New Roman" w:ascii="Times New Roman" w:hAnsi="Times New Roman"/>
          <w:b/>
          <w:sz w:val="28"/>
        </w:rPr>
        <w:t>(495) 772-19-83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Работа:</w:t>
      </w:r>
      <w:r>
        <w:rPr>
          <w:rFonts w:cs="Times New Roman" w:ascii="Times New Roman" w:hAnsi="Times New Roman"/>
          <w:sz w:val="22"/>
        </w:rPr>
        <w:t xml:space="preserve"> понедельник-пятница с 10-00 до 18-00 ч, только с организациями.</w:t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788" w:hanging="0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ruti" w:hAnsi="Shruti" w:cs="Shruti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5" w:hanging="0"/>
      <w:jc w:val="center"/>
      <w:outlineLvl w:val="1"/>
    </w:pPr>
    <w:rPr>
      <w:rFonts w:ascii="Shruti" w:hAnsi="Shruti" w:cs="Shruti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9900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eastAsia="ru-RU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2"/>
    <w:basedOn w:val="Normal"/>
    <w:qFormat/>
    <w:pPr>
      <w:jc w:val="center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ENERATOR4.NAROD.RU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WWW.GENERATOR4.NAROD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40:00Z</dcterms:created>
  <dc:creator>.</dc:creator>
  <dc:description/>
  <dc:language>en-US</dc:language>
  <cp:lastModifiedBy>DIMA User</cp:lastModifiedBy>
  <cp:lastPrinted>2007-02-09T09:41:00Z</cp:lastPrinted>
  <dcterms:modified xsi:type="dcterms:W3CDTF">2007-02-09T06:42:00Z</dcterms:modified>
  <cp:revision>3</cp:revision>
  <dc:subject/>
  <dc:title>  Perpetuum-Mobi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9040363</vt:r8>
  </property>
  <property fmtid="{D5CDD505-2E9C-101B-9397-08002B2CF9AE}" pid="3" name="_AuthorEmail">
    <vt:lpwstr>anton-belov@mtu-net.ru</vt:lpwstr>
  </property>
  <property fmtid="{D5CDD505-2E9C-101B-9397-08002B2CF9AE}" pid="4" name="_AuthorEmailDisplayName">
    <vt:lpwstr>Антон Белов/Anton Belov</vt:lpwstr>
  </property>
  <property fmtid="{D5CDD505-2E9C-101B-9397-08002B2CF9AE}" pid="5" name="_EmailSubject">
    <vt:lpwstr>от оли сосиной</vt:lpwstr>
  </property>
  <property fmtid="{D5CDD505-2E9C-101B-9397-08002B2CF9AE}" pid="6" name="_ReviewingToolsShownOnce">
    <vt:lpwstr/>
  </property>
</Properties>
</file>