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ОБЩЕСТВО  С  ОГРАНИЧЕННОЙ  ОТВЕТСТВЕННОСТЬЮ</w:t>
      </w:r>
    </w:p>
    <w:p>
      <w:pPr>
        <w:pStyle w:val="Heading"/>
        <w:rPr/>
      </w:pPr>
      <w:r>
        <w:rPr/>
        <w:t>«</w:t>
      </w:r>
      <w:r>
        <w:rPr>
          <w:b/>
        </w:rPr>
        <w:t>КАМА - ГЕНЕРАТОР</w:t>
      </w:r>
      <w:r>
        <w:rPr/>
        <w:t>»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Юр. адрес: 115193, РФ, г. Москва, ул. 5-я Кожуховская, д. 13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Телефон</w:t>
      </w:r>
      <w:r>
        <w:rPr>
          <w:i/>
          <w:sz w:val="28"/>
          <w:u w:val="single"/>
        </w:rPr>
        <w:t>:</w:t>
      </w:r>
      <w:r>
        <w:rPr>
          <w:b/>
          <w:i/>
          <w:sz w:val="28"/>
          <w:u w:val="single"/>
        </w:rPr>
        <w:t xml:space="preserve"> (495) 772-19-83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i/>
          <w:sz w:val="24"/>
        </w:rPr>
        <w:t xml:space="preserve">Сайт: </w:t>
      </w:r>
      <w:r>
        <w:rPr>
          <w:b/>
          <w:i/>
          <w:sz w:val="24"/>
          <w:lang w:val="en-US"/>
        </w:rPr>
        <w:t>http</w:t>
      </w:r>
      <w:r>
        <w:rPr>
          <w:b/>
          <w:i/>
          <w:sz w:val="24"/>
        </w:rPr>
        <w:t xml:space="preserve">:// </w:t>
      </w:r>
      <w:r>
        <w:rPr>
          <w:b/>
          <w:i/>
          <w:sz w:val="24"/>
          <w:lang w:val="en-US"/>
        </w:rPr>
        <w:t>WWW</w:t>
      </w:r>
      <w:r>
        <w:rPr>
          <w:b/>
          <w:i/>
          <w:sz w:val="24"/>
        </w:rPr>
        <w:t>.</w:t>
      </w:r>
      <w:r>
        <w:rPr>
          <w:b/>
          <w:i/>
          <w:sz w:val="24"/>
          <w:lang w:val="en-US"/>
        </w:rPr>
        <w:t>GENERATOR</w:t>
      </w:r>
      <w:r>
        <w:rPr>
          <w:b/>
          <w:i/>
          <w:sz w:val="24"/>
        </w:rPr>
        <w:t>4.</w:t>
      </w:r>
      <w:r>
        <w:rPr>
          <w:b/>
          <w:i/>
          <w:sz w:val="24"/>
          <w:lang w:val="en-US"/>
        </w:rPr>
        <w:t>NAROD</w:t>
      </w:r>
      <w:r>
        <w:rPr>
          <w:b/>
          <w:i/>
          <w:sz w:val="24"/>
        </w:rPr>
        <w:t>.</w:t>
      </w:r>
      <w:r>
        <w:rPr>
          <w:b/>
          <w:i/>
          <w:sz w:val="24"/>
          <w:lang w:val="en-US"/>
        </w:rPr>
        <w:t>RU</w:t>
      </w:r>
      <w:r>
        <w:rPr>
          <w:b/>
          <w:i/>
          <w:sz w:val="24"/>
        </w:rPr>
        <w:t xml:space="preserve">                </w:t>
      </w:r>
      <w:r>
        <w:rPr>
          <w:i/>
          <w:sz w:val="24"/>
        </w:rPr>
        <w:t xml:space="preserve">Почта: </w:t>
      </w:r>
      <w:r>
        <w:rPr>
          <w:b/>
          <w:i/>
          <w:sz w:val="24"/>
          <w:lang w:val="en-US"/>
        </w:rPr>
        <w:t>generator</w:t>
      </w:r>
      <w:r>
        <w:rPr>
          <w:b/>
          <w:i/>
          <w:sz w:val="24"/>
        </w:rPr>
        <w:t>4@</w:t>
      </w:r>
      <w:r>
        <w:rPr>
          <w:b/>
          <w:i/>
          <w:sz w:val="24"/>
          <w:lang w:val="en-US"/>
        </w:rPr>
        <w:t>narod</w:t>
      </w:r>
      <w:r>
        <w:rPr>
          <w:b/>
          <w:i/>
          <w:sz w:val="24"/>
        </w:rPr>
        <w:t>.</w:t>
      </w:r>
      <w:r>
        <w:rPr>
          <w:b/>
          <w:i/>
          <w:sz w:val="24"/>
          <w:lang w:val="en-US"/>
        </w:rPr>
        <w:t>ru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ind w:left="360" w:firstLine="360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Опросный лист является первичным документом и заполняется Заказчиком для совместного с Поставщиком составления проекта ТЗ.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При поставках в интересах МО проект  ТЗ, подписанный также ВП, поступает от Заказчика и согласуется с Поставщиком и его ВП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Согласованный вариант ТЗ оформляется надлежащим порядком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ПРОСНЫЙ  ЛИСТ для  подбора  электроагрегата (ЭА)</w:t>
      </w:r>
    </w:p>
    <w:p>
      <w:pPr>
        <w:pStyle w:val="Normal"/>
        <w:jc w:val="center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  <w:t>Заполнять только известные заказчику требования и параметры</w:t>
      </w:r>
    </w:p>
    <w:p>
      <w:pPr>
        <w:pStyle w:val="2"/>
        <w:rPr>
          <w:b/>
          <w:b/>
        </w:rPr>
      </w:pPr>
      <w:r>
        <w:rPr>
          <w:b/>
        </w:rPr>
        <w:t xml:space="preserve">Цель опросного листа - выяснить: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Место установки ЭА и его систем: </w:t>
      </w:r>
    </w:p>
    <w:p>
      <w:pPr>
        <w:pStyle w:val="Normal"/>
        <w:rPr>
          <w:sz w:val="22"/>
        </w:rPr>
      </w:pPr>
      <w:r>
        <w:rPr>
          <w:sz w:val="22"/>
        </w:rPr>
        <w:t xml:space="preserve">- система управления ЭА: ЩУАД (щит управления) или ПУ (пульт управления), </w:t>
      </w:r>
    </w:p>
    <w:p>
      <w:pPr>
        <w:pStyle w:val="Normal"/>
        <w:rPr>
          <w:sz w:val="22"/>
        </w:rPr>
      </w:pPr>
      <w:r>
        <w:rPr>
          <w:sz w:val="22"/>
        </w:rPr>
        <w:t xml:space="preserve">- система топливоподачи к ЭА, </w:t>
      </w:r>
    </w:p>
    <w:p>
      <w:pPr>
        <w:pStyle w:val="Normal"/>
        <w:rPr>
          <w:sz w:val="22"/>
        </w:rPr>
      </w:pPr>
      <w:r>
        <w:rPr>
          <w:sz w:val="22"/>
        </w:rPr>
        <w:t xml:space="preserve">- система отвода выхлопных газов от ЭА, </w:t>
      </w:r>
    </w:p>
    <w:p>
      <w:pPr>
        <w:pStyle w:val="Normal"/>
        <w:rPr/>
      </w:pPr>
      <w:r>
        <w:rPr>
          <w:sz w:val="22"/>
        </w:rPr>
        <w:t>- система приточно – вытяжной вентиляции в месте установки ЭА и  наличие людей в отсеке ЭА</w:t>
      </w:r>
    </w:p>
    <w:p>
      <w:pPr>
        <w:pStyle w:val="Normal"/>
        <w:rPr/>
      </w:pPr>
      <w:r>
        <w:rPr>
          <w:sz w:val="22"/>
        </w:rPr>
        <w:t xml:space="preserve">- т.д.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Какие электропотребители обеспечивает ЭА, способ подключения их к ЭА, как они работают (характер нагрузки) и т.д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Условия эксплуатации ЭА (температурный диапазон, высота, влага...)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Время непрерывной работы ЭА (часы) и цикличность нагрузки на ЭА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ЗИП - формируется из расчета наработки ЭА (моточасы) для выполнения ТО на нем (планируемое количество часов работы ЭА в течении года эксплуатации или другие требования Заказчика)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пец. требования к ЭА – указывает Заказчик ( высота, вес, исполнение на: раме, в капоте...., покраска ЭА )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После этого подбирается ЭА, который подходит под требования Заказчика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7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1"/>
        <w:gridCol w:w="2822"/>
        <w:gridCol w:w="7153"/>
      </w:tblGrid>
      <w:tr>
        <w:trPr/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рганизации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актное  лицо, должность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бильный телефон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с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нная почта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жим работы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096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"/>
        <w:gridCol w:w="5410"/>
        <w:gridCol w:w="1424"/>
        <w:gridCol w:w="3133"/>
        <w:gridCol w:w="3701"/>
      </w:tblGrid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екта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госзаказ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 / нет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инозаказ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 / нет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4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коммерческий заказ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 / нет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ланируемые количество ЭА и сроки поставки: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(дата)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(дата)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(дата)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начение: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- основной источник электропитания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 / нет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- резервный источник электропитания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 / нет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технические характеристики: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тмосферные условия, при которых должна быть обеспечена номинальная мощность (температура/высота (давление))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.С/м (мм рт.ст.)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1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минальная мощность: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.С/м (мм рт.ст.)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однофазного тока (</w:t>
            </w:r>
            <w:r>
              <w:rPr>
                <w:sz w:val="22"/>
                <w:lang w:val="en-US"/>
              </w:rPr>
              <w:t>cos</w:t>
            </w:r>
            <w:r>
              <w:rPr>
                <w:sz w:val="22"/>
              </w:rPr>
              <w:t>ф=1)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-трехфазного тока(</w:t>
            </w:r>
            <w:r>
              <w:rPr>
                <w:sz w:val="22"/>
                <w:lang w:val="en-US"/>
              </w:rPr>
              <w:t>cos</w:t>
            </w:r>
            <w:r>
              <w:rPr>
                <w:sz w:val="22"/>
              </w:rPr>
              <w:t xml:space="preserve">ф=0,8) 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5.2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пряжение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 В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В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5.3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стота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Гц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5.4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ичество фаз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5.5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пускаемое снижение мощности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 температуре/высоте (давлении)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.С/м (мм рт.ст.)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епень автоматизации:  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Стабилизация выходных электрических параметров. Защита электрических цепей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я</w:t>
            </w:r>
          </w:p>
          <w:p>
            <w:pPr>
              <w:pStyle w:val="Normal"/>
              <w:jc w:val="center"/>
              <w:rPr/>
            </w:pPr>
            <w:r>
              <w:rPr/>
              <w:t>степень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билизация выходных электрических параметров. Аварийно-предупредительная сигнализация и аварийная защита. Автоматическое поддержание нормальной работы после пуска и включения нагрузки (в т.ч. без обслуживания) в течение 4 или 8 часов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-я</w:t>
            </w:r>
          </w:p>
          <w:p>
            <w:pPr>
              <w:pStyle w:val="Normal"/>
              <w:jc w:val="center"/>
              <w:rPr/>
            </w:pPr>
            <w:r>
              <w:rPr/>
              <w:t>степень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билизация выходных электрических параметров. Аварийно-предупредительная сигнализация и аварийная защита. Дистанционное и (или) автоматическое управление при пуске, работе и остановке со сроком необслуживаемой работы в течение 16 или 24 часов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-я</w:t>
            </w:r>
          </w:p>
          <w:p>
            <w:pPr>
              <w:pStyle w:val="Normal"/>
              <w:jc w:val="center"/>
              <w:rPr/>
            </w:pPr>
            <w:r>
              <w:rPr/>
              <w:t>степень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табилизация выходных электрических параметров. Аварийно-предупредительная сигнализация и аварийная защита. Дистанционное и (или) автоматическое управление всеми технологическими процессами (в т.ч. при параллельной работе) со сроком необслуживаемой работы в течение 150 или 240 часов 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-я</w:t>
            </w:r>
          </w:p>
          <w:p>
            <w:pPr>
              <w:pStyle w:val="Normal"/>
              <w:jc w:val="center"/>
              <w:rPr/>
            </w:pPr>
            <w:r>
              <w:rPr/>
              <w:t>степень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установки ЭА: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носной (способ перемещения)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 помещении 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2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 открытом воздухе (при капотном исполнении)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 шасси (каком), работа на стоянке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 шасси (каком), работа в движении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точно-вытяжная вентиляция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 / нет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даленность от внешних топливных баков (емкостей )</w:t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>хема (чертеж)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даленность силовых электрошкафов (ЭШ) и пультов управления(ПУ). Наименование, количество и обозначение пультов и место их установки </w:t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>хема ( чертеж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ип соединения ЭШ, ПУ, основного генератора и нагрузк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ичие вилок к выходным разъемам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сли извест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ъёмный/</w:t>
            </w:r>
          </w:p>
          <w:p>
            <w:pPr>
              <w:pStyle w:val="Normal"/>
              <w:rPr/>
            </w:pPr>
            <w:r>
              <w:rPr/>
              <w:t>неразъём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даленность места выхлопа от глушител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требность в металлорукаве , переходнике под м/рук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хема (чертеж)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есть / нет    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чие условия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ловия эксплуатации ЭА: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8.1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мпературы эксплуатации: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.1.1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ая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.С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.1.2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ая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.С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.1.3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Время прогрева двигателя до температуры пуска, не более 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особ прогрева: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электрический подогрев поддона картера от внешней сети 230 В (0,35 или 0,7 кВт)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электрический подогрев охлаждающей жидкости (ОЖ) в рубашке двигателя от внешней сети 230 В (0,6 кВт)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электрический подогрев ОЖ наружного исполнения от внешней сети 230 В (1,2 или 3 кВт)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подогреватель ОЖ на жидком топливе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воздушный подогреватель на жидком топливе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8.2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ая влажность/при температуре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/гр.С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8.3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ая запыленность воздуха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/куб.м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8.4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Максимальная высота над уровнем моря (пониженное давление воздуха)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 (мм рт.ст. или кПа)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7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полагаемые регионы применения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и  потребителей эл. энергии: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ивная нагрузка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активная нагрузка: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эффициент мощности </w:t>
            </w:r>
            <w:r>
              <w:rPr>
                <w:sz w:val="22"/>
                <w:lang w:val="en-US"/>
              </w:rPr>
              <w:t>cos</w:t>
            </w:r>
            <w:r>
              <w:rPr>
                <w:sz w:val="22"/>
              </w:rPr>
              <w:t>ф для 3-фазного тока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щность и количество асинхронных двигателей и их пусковые токи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щность сварочных преобразователей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щность блоков бесперебойного питания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щность неоновых ламп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ьная нагрузка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 / кВА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.4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ая нагрузка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 / кВА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афик нагрузки от времени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.6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аспределение нагрузки по фазам 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.7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жим нейтрали (стандартный режим - изолированная нейтраль для соединения «звезда»)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к качеству энергии: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казать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1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тановившееся отклонение напряжения в установившемся состоянии при изменении симметричной нагрузки от 10 до 100% номинальной мощности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2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тановившееся отклонение напряжения в установившемся состоянии при неизменной симметричной нагрузке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в диапазоне от 10 до 25% номинальной мощности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в диапазоне от 25 до 100% номинальной мощности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3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ходное отклонение напряжения при сбросе-набросе симметричной нагрузки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% номин. мощности, %/время восстановления, с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% номин. мощности, %/время восстановления, с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4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тановившееся отклонение частоты при неизменной симметричной нагрузке от 25 до 100% номинальной мощности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5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тановившееся отклонение частоты при неизменной симметричной нагрузке до 25% номинальной мощности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ходное отклонение частоты при сбросе-набросе симметричной нагрузки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% номин. мощности, %/время восстановления, с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7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эффициент искажения синусоидальной кривой напряжения при холостом ходе и номинальном напряжении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8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эффициент небаланса напряжения при несимметричной нагрузке фаз с коэффициентом небаланса тока до 25% номин. значения силы тока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1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9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мпературное отклонение напряжения при изменении температуры не более чем на 15 гр.С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4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обенности конструктивного исполнения ЭА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1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А на базе бензинового двигателя  воздушного охлаждения 3000 об / мин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 / нет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2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ЭА на базе дизельного двигателя  : 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</w:t>
            </w:r>
            <w:r>
              <w:rPr>
                <w:sz w:val="22"/>
              </w:rPr>
              <w:t>- воздушного охлаждения 3000 об / мин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 / нет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</w:t>
            </w:r>
            <w:r>
              <w:rPr>
                <w:sz w:val="22"/>
              </w:rPr>
              <w:t>- радиаторного охлаждения 3000 об / мин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 / нет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</w:t>
            </w:r>
            <w:r>
              <w:rPr>
                <w:sz w:val="22"/>
              </w:rPr>
              <w:t>- радиаторного охлаждения 1500 об / мин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 / нет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3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ого исполнения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4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Тип рамы:   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стандартная с топливным баком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 / нет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-стандартная без топливного бака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 / нет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-без рамы на подрамнике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 / нет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-установка колесного комплекта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 / нет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-без рамы и подрамника с кронштейнами крепления и амортизаторами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 / нет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-во всепогодном  капоте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 / нет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-на прицепе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 / нет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-в шумозащитном кожухе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 / нет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-в контейнере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 / нет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-другие варианты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5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ремя работы на топливе  собственного бака при номинальной мощности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6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конструктивные особенности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7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граничения по месту установки или транспортированию и во время работы: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са, не более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лина, не более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ирина, не более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сота, не более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й поперечный угол наклона при работе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д.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ьный продольный угол наклона при работе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д.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здействующие факторы (шум, вибрация, удары, осадки, ветер, излучения и т.д.)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</w:t>
            </w:r>
            <w:r>
              <w:rPr>
                <w:sz w:val="16"/>
              </w:rPr>
              <w:t>.8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ичие системы пожаротушения (для ЭА в кожухе или монтируемых в помещении)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 / нет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надежности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2.1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яя наработка на отказ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2.2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значенный ресурс до капитального ремонта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3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ий срок службы (средний ресурс)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 (ч)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заимодействие ЭА: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3.1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Количество </w:t>
            </w:r>
            <w:r>
              <w:rPr>
                <w:sz w:val="24"/>
                <w:szCs w:val="24"/>
              </w:rPr>
              <w:t>ЭА</w:t>
            </w:r>
            <w:r>
              <w:rPr>
                <w:sz w:val="22"/>
              </w:rPr>
              <w:t xml:space="preserve"> на объекте (машине)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3.2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Взаимодействие </w:t>
            </w:r>
            <w:r>
              <w:rPr>
                <w:sz w:val="24"/>
                <w:szCs w:val="24"/>
              </w:rPr>
              <w:t>ЭА</w:t>
            </w:r>
            <w:r>
              <w:rPr>
                <w:sz w:val="22"/>
              </w:rPr>
              <w:t xml:space="preserve"> между собой и с внешней сетью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араллельная работа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 / нет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другое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луживание ЭА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1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аработка </w:t>
            </w:r>
            <w:r>
              <w:rPr>
                <w:sz w:val="24"/>
                <w:szCs w:val="24"/>
              </w:rPr>
              <w:t>ЭА для расчета  одиночного</w:t>
            </w:r>
            <w:r>
              <w:rPr>
                <w:sz w:val="22"/>
              </w:rPr>
              <w:t xml:space="preserve"> ЗИП 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4.2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ичие группового ЗИПа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Количество  </w:t>
            </w:r>
            <w:r>
              <w:rPr>
                <w:sz w:val="24"/>
                <w:szCs w:val="24"/>
              </w:rPr>
              <w:t>ЭА  для расчёта  группового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</w:rPr>
              <w:t xml:space="preserve"> ЗИП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Наработка </w:t>
            </w:r>
            <w:r>
              <w:rPr>
                <w:sz w:val="24"/>
                <w:szCs w:val="24"/>
              </w:rPr>
              <w:t>ЭА для расчета  группового</w:t>
            </w:r>
            <w:r>
              <w:rPr>
                <w:sz w:val="22"/>
              </w:rPr>
              <w:t xml:space="preserve"> ЗИП 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3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полнительные устройства и механизмы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4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обходимость проведения пуско-наладочных работ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раска, упаковка, хранение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1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ип краски (эмаль, порошковая) и цвет рамы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2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ип краски (эмаль, порошковая) и цвет кожуха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3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ебования к упаковке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указать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4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ловия (температура, давление, влажность) и сроки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указать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транспортирования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хранения (отапливаемое/неотапливаемое помещение, открытая площадка, под навесом и т.д.)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кументация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1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лектность документации на русском языке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остранный язык (если необходимо)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ополнительные сведения, не вошедшие в перечень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4770</wp:posOffset>
                </wp:positionV>
                <wp:extent cx="6393180" cy="881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3180" cy="881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89"/>
                              <w:gridCol w:w="1599"/>
                              <w:gridCol w:w="2323"/>
                              <w:gridCol w:w="1887"/>
                              <w:gridCol w:w="2270"/>
                            </w:tblGrid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9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4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 заполнения: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дпись:</w:t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.И.О.</w:t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лефон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e-mai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19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19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 приема: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дпись:</w:t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.И.О.</w:t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лефон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e-mai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9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4pt;height:69.4pt;mso-wrap-distance-left:9pt;mso-wrap-distance-right:9pt;mso-wrap-distance-top:0pt;mso-wrap-distance-bottom:0pt;margin-top:5.1pt;mso-position-vertical-relative:text;margin-left:17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6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89"/>
                        <w:gridCol w:w="1599"/>
                        <w:gridCol w:w="2323"/>
                        <w:gridCol w:w="1887"/>
                        <w:gridCol w:w="2270"/>
                      </w:tblGrid>
                      <w:tr>
                        <w:trPr>
                          <w:trHeight w:val="254" w:hRule="atLeast"/>
                        </w:trPr>
                        <w:tc>
                          <w:tcPr>
                            <w:tcW w:w="19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4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 заполнения: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:</w:t>
                            </w:r>
                          </w:p>
                        </w:tc>
                        <w:tc>
                          <w:tcPr>
                            <w:tcW w:w="2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.И.О.</w:t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лефон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hanging="0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e-mail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19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28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28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28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28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19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 приема: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:</w:t>
                            </w:r>
                          </w:p>
                        </w:tc>
                        <w:tc>
                          <w:tcPr>
                            <w:tcW w:w="2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.И.О.</w:t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лефон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hanging="0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e-mail</w:t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9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28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28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28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28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284" w:gutter="0" w:header="0" w:top="34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09:34:00Z</dcterms:created>
  <dc:creator>я</dc:creator>
  <dc:description/>
  <cp:keywords/>
  <dc:language>en-US</dc:language>
  <cp:lastModifiedBy>accounts</cp:lastModifiedBy>
  <cp:lastPrinted>2004-02-13T12:03:00Z</cp:lastPrinted>
  <dcterms:modified xsi:type="dcterms:W3CDTF">2007-05-04T09:34:00Z</dcterms:modified>
  <cp:revision>2</cp:revision>
  <dc:subject>РАБОТА</dc:subject>
  <dc:title>КАРТОЧКА  КОНТРАГЕНТА</dc:title>
</cp:coreProperties>
</file>